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0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Roni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2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9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92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13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26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49 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97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06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8 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7 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50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43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69 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96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70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9     6 8 1 4 5 8 7  -      -      -      -      -      4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8 7 5 3 1 6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3 4 4 8 6 1 2  -    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3    5 5 7 6 3 3 3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6    7 1 6 1 8 2 4  -      -      -      4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4 6 2 2 7 5 1  -      -      -      4(9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1 3 3 5 2 4 8  -    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7    2 2 8 7 4 7 5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1421"/>
        <w:gridCol w:w="1305"/>
        <w:gridCol w:w="2117"/>
        <w:gridCol w:w="188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379"/>
        <w:gridCol w:w="1273"/>
        <w:gridCol w:w="1169"/>
        <w:gridCol w:w="1896"/>
        <w:gridCol w:w="3664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анц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ежд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лч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рч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ви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46:00Z</dcterms:created>
  <dc:creator>Елена</dc:creator>
  <dc:description/>
  <cp:keywords/>
  <dc:language>en-US</dc:language>
  <cp:lastModifiedBy>Елена</cp:lastModifiedBy>
  <dcterms:modified xsi:type="dcterms:W3CDTF">2025-11-22T18:29:00Z</dcterms:modified>
  <cp:revision>3</cp:revision>
  <dc:subject/>
  <dc:title>Регіональні змагання з сучасних танців</dc:title>
</cp:coreProperties>
</file>